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Xitron 2503AH RS232 Demo Application</w:t>
      </w:r>
    </w:p>
    <w:p>
      <w:pPr>
        <w:pStyle w:val="Normal"/>
        <w:rPr>
          <w:rFonts w:ascii="Arial" w:hAnsi="Arial" w:cs="Arial"/>
        </w:rPr>
      </w:pPr>
      <w:r>
        <w:rPr>
          <w:rFonts w:cs="Arial" w:ascii="Arial" w:hAnsi="Arial"/>
        </w:rPr>
        <w:t>10-3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3860" cy="460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3860" cy="46075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pplication provides simple RS232 data collection.  The top four boxes are where the results of the first four parameters are placed. I have labeled them Volts and Amps by default. The fifth box displays the computers Date and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top button is self-explana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lay provides a way to keep unnecessary data out of your file. Set the delay to five seconds and you will get one data entry every five seconds. If you want data once an hour, set it to 3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pplication runs at 8 data bits, no parity and one stop bit. You can set the baud rate from 1200 to 38.4K. Com1 thru Com4 are sup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mmand string is what we send to the 2503A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ply is what the 2503AH sends back. It also shows new line, carriage returns, spac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rial byte controls. This will take a little to explain. In RS232, you have two choices when you ask a question: wait until you are absolutely sure the answer is ready and then read it; or wait until the exact number of reply bytes are at the serial port, then read it. This requires you to know many bytes long the reply is. Both methods are less then ideal, but I check for the proper number of bytes at the serial port. Once they arrive I read the port.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So what happens if you ask for too few? The application will read the port when the requested numbers of bytes arrive, leaving the remaining bytes in the buffer. On your next read attempt you will get the fragment from the previous read. This is easy to spot, the results will go crazy! I used 17 bytes and zero delay as a test and you can easily see the ‘garbage’ reading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o what if you ask for too many? The port will time out waiting for bytes that will never come. The timeout light will turn on. You will see how many bytes did come back and can adjust your expected value to this. Then you will have the exact number and the program will run at peak effici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nal control is the log to a file switch. When that is up you will be asked for the name of the file you want to create or append to. Each RS232 port read of the program will store the ASCII string (with the computers date and time concatenated to the front) into that file. Excel should open this as a comma delimited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ing you get this working and still want to play some games, the application displays the first four parameters you ask for, but you are not limited to only four in your result string. The entire results string is stored in the log file. This means you can add parameters to the command string and get more results. You can only display four, but you can log them all.</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22:52:00Z</dcterms:created>
  <dc:creator>Steve St. Amand</dc:creator>
  <dc:description/>
  <dc:language>en-US</dc:language>
  <cp:lastModifiedBy>Steve St. Amand</cp:lastModifiedBy>
  <dcterms:modified xsi:type="dcterms:W3CDTF">2000-11-02T17:23:00Z</dcterms:modified>
  <cp:revision>10</cp:revision>
  <dc:subject/>
  <dc:title>Xitron 2503AH RS232 Demo Application</dc:title>
</cp:coreProperties>
</file>